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2"/>
          <w:szCs w:val="32"/>
          <w:u w:val="single"/>
          <w:lang w:bidi="ar-EG"/>
        </w:rPr>
      </w:pPr>
      <w:r>
        <w:rPr>
          <w:rFonts w:cs="Traditional Arabic"/>
          <w:b/>
          <w:bCs/>
          <w:sz w:val="32"/>
          <w:szCs w:val="32"/>
          <w:u w:val="single"/>
          <w:lang w:bidi="ar-EG"/>
        </w:rPr>
        <w:t>5</w:t>
      </w:r>
      <w:r>
        <w:rPr>
          <w:rFonts w:cs="Traditional Arabic"/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راجعه الداخلية</w:t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-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ض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ري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ه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ساس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م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اط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شار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ش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ب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زا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ظ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لامركز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ؤس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قي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ط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ا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ستق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حكم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يجةالت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حت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ه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سابات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شد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فس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لت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دف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شا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يض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ج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ظ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م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ا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هم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س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س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جن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اف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ج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ص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د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ع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ق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سابل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جن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كو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3366"/>
                <w:sz w:val="16"/>
                <w:szCs w:val="16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ي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دي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س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خص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فاعلية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بع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3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عقو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تط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شأ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ناس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الموضوع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-</w:t>
              <w:br/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ع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11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صبح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طيع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في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ما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كام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زي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ح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كانة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pa 1100 – 1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ر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رير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دار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و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سائل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ص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تم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باد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قل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حس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ت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فيذ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و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ه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ق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خضع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حكام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أم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وض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أحك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د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ات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و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جو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مراجع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ضع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عر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د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كام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ه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ضا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ف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لح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حي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ظ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ضار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ال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اق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اوب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ص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ها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 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وف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ق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 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داء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 بموضوع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لا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تع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ظ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ي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,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ي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سو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غ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قو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وم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و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ا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قض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م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ق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فت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مار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وص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اقد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-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types of services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طو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ل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ش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با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ص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awyer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nd dittenhofer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ت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awyer'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ثلا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ن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تصا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اس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ت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د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ب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شا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د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ا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ب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ا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قو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ناف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اح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سي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ي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بول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تض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ن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بال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فص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بادئ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م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OM PLANC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شغي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اك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و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لي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ئ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  <w:br/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شغيل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:-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OPERATIONAL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قتص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جم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يرا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كتسب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ستود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ز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دفوع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و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جم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و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وات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د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‌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ي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ص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فو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تسبات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ض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ثمار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خصو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ال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خرج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فوائ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أ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برنام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إنج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جا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سب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شروع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وائ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اح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ع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التال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أ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  <w:br/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ت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فت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و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دف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اسب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ئ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حذف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ج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د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محاسب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يصدق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سج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و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تاج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إث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ج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م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.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FF9900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للحساب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نظي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شئ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ئ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3366"/>
                <w:sz w:val="28"/>
                <w:szCs w:val="28"/>
                <w:lang w:bidi="ar-EG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ساب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ء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أ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ق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ل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ا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ح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II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ب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رك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سئو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مار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لاز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حم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ص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ك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بي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ض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سياس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ز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خل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ا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ق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ف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ث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ح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ك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اقد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خل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ف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ق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لوي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وظف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رض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ف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ف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فا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ر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لو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ا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عت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راك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ئ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بارامت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ب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ضح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ئ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قي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يمي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ظه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أ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زي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خلص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ك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رؤ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أفض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اظي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صائ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أداء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د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احتم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كذ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)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إر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مي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طا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واص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صنيع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,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لسع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)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ع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سو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ح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لس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و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ما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ر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اخ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ك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ؤ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ر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بت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س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ت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د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ه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هند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وظ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تس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تل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ل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ه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يد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عز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ه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قضا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اك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ئي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QM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صي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ض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ه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عز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و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يق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التقري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حكم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ق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ا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ي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قسام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ا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ع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وقع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ia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س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رتبا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يج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ك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ك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ملائ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بل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نظ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أ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قارير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سن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نت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ساه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رج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ذ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د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عا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ا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خا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رغ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مارس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خدم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صي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طلا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ب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ر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م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هداف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ا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ث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نه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رك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ائ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ط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عرض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طا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ق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ك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 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ه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صم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ط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سه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ن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شتر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دما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ط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ستش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كم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s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PA 2120. A1-2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lang w:bidi="ar-EG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 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ها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د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ع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ها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ا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ع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سن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ض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ديبي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و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ترح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23" w:hRule="atLeast"/>
        </w:trPr>
        <w:tc>
          <w:tcPr>
            <w:tcW w:w="8306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ؤس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ض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وكل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را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جه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ش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ح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فوي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ي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ر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زع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مار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شكا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ش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وث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ض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ا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ث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بذ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ق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ج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ع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ا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ت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كت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مخا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تخ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ستج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ب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ل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خال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اب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ت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عدي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برامج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من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ت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تهاك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قان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>pa 2100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b/>
                <w:bCs/>
                <w:color w:val="003366"/>
                <w:sz w:val="28"/>
                <w:szCs w:val="28"/>
                <w:lang w:bidi="ar-EG"/>
              </w:rPr>
              <w:t>–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lang w:bidi="ar-EG"/>
              </w:rPr>
              <w:t xml:space="preserve"> 5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خار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س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د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ضاع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ظي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ضب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ا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كو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بيع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م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ع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ب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ص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را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ك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غرا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ب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ائ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نوي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ك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ور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ر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هيئ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و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a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ع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م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ت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س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ن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و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ر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خب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ا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قل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د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ستج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طل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مر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وظ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رت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ج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و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ي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ظم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ست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ي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بي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يمو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باش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رج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-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منع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حتيا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فع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س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ك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ار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نف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افرا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خوذ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تك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شار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رد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حف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صا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0"/>
      </w:tblGrid>
      <w:tr>
        <w:trPr>
          <w:trHeight w:val="23" w:hRule="atLeast"/>
        </w:trPr>
        <w:tc>
          <w:tcPr>
            <w:tcW w:w="821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د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ل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خط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س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ل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ص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رو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لاز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ا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رؤ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AA's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ها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ي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ضرو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قتر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ي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حدث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ج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فاص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كث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حقق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موظ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متخص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طر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شا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ائ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تلاس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ج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د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حج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واطئ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نظمة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والكف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متطل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لج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ال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  <w:lang w:bidi="ar-EG"/>
              </w:rPr>
              <w:t>تاثيري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د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ت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حقق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قائ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رو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د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ح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ب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قب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حتيال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8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ص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فه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كتو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ن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ق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هائ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ض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ca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و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جل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ق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س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تيا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كشف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ا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ضم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ص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ق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نش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واس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صاد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0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دي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ي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ث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ذ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ع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ضاف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ب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جه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ميي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ش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حتي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ى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-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شغيل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Dittenhofer – sawer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ـ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ltomonte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springs sawyer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ؤسس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aed 1996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ف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ر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حسابات</w:t>
            </w:r>
            <w:r>
              <w:rPr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التشغيلي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أنة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22457D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نو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فاء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قتصا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اث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لال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جز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دف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ات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ج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ى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شا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ية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اب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فسير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وظ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سم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ح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ثو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زاه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تب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لائ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قوا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عق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ج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اس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ل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س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سيط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ختب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حرافا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ع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حيح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ي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تم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بر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-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داخل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ارير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صيغ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ك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ن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سائ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ذك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ق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خ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ظرو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طل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تبا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ورى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ف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م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مي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فحو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ي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ه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ع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فاص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قص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ل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م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ديلى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 w:ascii="Verdana" w:hAnsi="Verdana"/>
                <w:b/>
                <w:bCs/>
                <w:color w:val="22457D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يزان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سا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ق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ح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غيلي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:-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فا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اث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ط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شرك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ا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اثيق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ا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ا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درج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مركز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تل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ركة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  <w:lang w:bidi="ar-EG"/>
              </w:rPr>
              <w:t> 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صريح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I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ص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تائ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صا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لخيصات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احظ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نتا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قترح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ي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غط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تزا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جدو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جا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ط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ص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س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كنة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قرا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ض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دي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7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لي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لتزم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  <w:lang w:bidi="ar-EG"/>
              </w:rPr>
              <w:t>.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ضو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ق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حيز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ض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ط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سه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هم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صغ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جن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ضروري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ضبو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ى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  <w:lang w:bidi="ar-EG"/>
              </w:rPr>
              <w:t>5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ناء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اع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سي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جوة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مراجع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التوزيع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صريح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IIA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و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جا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م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ف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ناقش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اح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ستنتاج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وص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د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دا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صد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الب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ثن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جتما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قاب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ارج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مؤت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غلق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ؤلاء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ين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لتز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عه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ر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ر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ز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ه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راج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و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شت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زع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في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جل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و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شخ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نتنا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ل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ودو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رير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اجع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شخا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جراءالتعديل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ي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ال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فع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لائ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ن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فص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وز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ج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انتاجى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تدفقى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خطي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تاج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ف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ه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جراء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ضمن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دو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كمبيوت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دو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وي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عري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عم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جهز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يير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</w:p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tLeast" w:line="15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 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ف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ر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ف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حيان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قس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فقي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م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طبق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ش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تدفق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ثائق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ؤو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ود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ا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تعاق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يغ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اج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تز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وس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طو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لومات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سيا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ستطي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ث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يد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ل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ختصاص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كا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شتم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دخل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وا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ال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ملف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هامة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وام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تق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نفيذ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م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سيا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ص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سلو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طر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خر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اثير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عا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تطوير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دي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قليد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ظ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ظ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ركب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ه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</w:rPr>
              <w:t>TOP – DOUN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ق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يخص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لارتبا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يات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رسو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عم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رب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ئيس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بدأ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يا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امل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كعمل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مدخل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نواتج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ها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نظا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ق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ث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و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توياته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تفص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فيم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تخدم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دف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ات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تاح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س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سيابية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كترو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سمح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اضاف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ه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حذ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عاد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نص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داخل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رمو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</w:p>
          <w:p>
            <w:pPr>
              <w:pStyle w:val="Normal"/>
              <w:spacing w:before="280" w:after="28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لنتي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ت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كث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جاذ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دخا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وق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حص</w:t>
            </w:r>
          </w:p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FF9900"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حفاظ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نظيم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عكس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تغير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و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سلط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قري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سؤولي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وظفي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وظائف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وحد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فرع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منظمة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0"/>
      </w:tblGrid>
      <w:tr>
        <w:trPr>
          <w:trHeight w:val="23" w:hRule="atLeast"/>
        </w:trPr>
        <w:tc>
          <w:tcPr>
            <w:tcW w:w="8280" w:type="dxa"/>
            <w:tcBorders/>
          </w:tcPr>
          <w:p>
            <w:pPr>
              <w:pStyle w:val="Normal"/>
              <w:spacing w:lineRule="atLeast" w:line="15" w:before="0" w:after="0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color w:val="FF9900"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انسياب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هو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لرس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بيان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ذ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ؤد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البرنامج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هذا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عالج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كل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يوج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مث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واميد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خططات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رسوم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بيان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سب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ممك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تتحدث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خط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لتحلي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نسيابية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الجهاز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وخط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حريق</w:t>
            </w:r>
            <w:r>
              <w:rPr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366"/>
                <w:sz w:val="28"/>
                <w:sz w:val="28"/>
                <w:szCs w:val="28"/>
                <w:rtl w:val="true"/>
              </w:rPr>
              <w:t>محتمل</w:t>
            </w:r>
            <w:r>
              <w:rPr>
                <w:rFonts w:cs="Traditional Arabic"/>
                <w:b/>
                <w:bCs/>
                <w:color w:val="003366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315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 w:val="28"/>
        <w:szCs w:val="28"/>
        <w:rtl w:val="true"/>
      </w:rPr>
      <w:t>ارجوا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صالح</w:t>
    </w:r>
    <w:r>
      <w:rPr>
        <w:sz w:val="28"/>
        <w:sz w:val="28"/>
        <w:szCs w:val="28"/>
        <w:rtl w:val="true"/>
      </w:rPr>
      <w:t xml:space="preserve"> </w:t>
    </w:r>
    <w:r>
      <w:rPr>
        <w:rFonts w:cs="Andalus"/>
        <w:sz w:val="28"/>
        <w:sz w:val="28"/>
        <w:szCs w:val="28"/>
        <w:rtl w:val="true"/>
      </w:rPr>
      <w:t>الدعاء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Andalus"/>
        <w:sz w:val="28"/>
        <w:szCs w:val="28"/>
      </w:rPr>
    </w:pPr>
    <w:r>
      <w:rPr>
        <w:rFonts w:cs="Andalus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02:00Z</dcterms:created>
  <dc:creator>User</dc:creator>
  <dc:description/>
  <cp:keywords/>
  <dc:language>en-US</dc:language>
  <cp:lastModifiedBy>User</cp:lastModifiedBy>
  <cp:lastPrinted>2006-09-18T16:43:00Z</cp:lastPrinted>
  <dcterms:modified xsi:type="dcterms:W3CDTF">2007-03-14T18:48:00Z</dcterms:modified>
  <cp:revision>17</cp:revision>
  <dc:subject/>
  <dc:title/>
</cp:coreProperties>
</file>